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нтрольно-счетный орган муниципального образования рабочий поселок Новогуровский был создан в соответствии с решением Собрания депутатов муниципального образования рабочий поселок Новогуровский от 14.10.2014 г. № 2/7 и является постоянно действующим органом внешнего финансового контроля, действующим в соответствии с Федеральным законом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Ф, Уставом муниципального образования,  Положением о бюджетном процессе в муниципальном образовании рабочий поселок Новогуровский. 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Структура контрольно-счетного органа отражена на </w:t>
      </w:r>
      <w:r>
        <w:rPr>
          <w:b/>
          <w:sz w:val="32"/>
          <w:szCs w:val="32"/>
        </w:rPr>
        <w:t>слайде № 1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Основные полномочия КСО отражены на </w:t>
      </w:r>
      <w:r>
        <w:rPr>
          <w:b/>
          <w:sz w:val="32"/>
          <w:szCs w:val="32"/>
        </w:rPr>
        <w:t>слайде № 2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остоянию на сегодняшний день проведена следующая работа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1. Разработаны и утверждены  документы по организационному, информационному, аналитическому и методическому обеспечению  деятельности контрольно-счетного орган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2. 10 декабря 2014 года заключено соглашение  о сотрудничестве между  счетной палатой Тульской области и контрольно-счетным органом муниципального образования рабочий поселок Новогуровский. Готовится проект соглашения о взаимодействии с прокуратурой Алексинского район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едседатель контрольно-счетного органа принимает участие во всех заседаниях Собрания депутатов МО рабочий поселок Новогуровский, посещает оперативные совещания главы администрации МО рабочий поселок Новогуровский, что позволяет быть в курсе событий, происходящих в муниципалитете, объективно оценивать сложившуюся ситуацию и своевременно принимать различные меры, направленные на недопущение нарушений законодательства, в рамках своих полномочи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 основании требований ст.11 Федерального закона Российской Федерации от 7 февраля 2011 г. N 6-ФЗ  контрольно-счетным органом за 5 месяцев существования КСО  были разработаны и утверждены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- приказом № 1 от 05.11.2014 года Регламент контрольно-счетного органа МО рабочий поселок Новогуровский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методики и стандарты  осуществления внешнего муниципального финансового контроля, такие как: «Общие правила проведения контрольного мероприятия», «Проведение экспертно-аналитического мероприятия», «Проведение оперативного (текущего) контроля за исполнением местного бюджета», «Экспертиза проекта бюджета на очередной финансовый год и плановый период» и други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абота контрольно-счетного органа муниципального образования рабочий поселок Новогуровский в 2014 году была организована в соответствии с  утвержденным планом работы на 4 квартал 2014 года.</w:t>
      </w:r>
    </w:p>
    <w:p>
      <w:pPr>
        <w:pStyle w:val="Normal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В 2014 году  контрольно-счетным органом были проведено</w:t>
      </w:r>
      <w:r>
        <w:rPr>
          <w:sz w:val="32"/>
          <w:szCs w:val="32"/>
        </w:rPr>
        <w:t xml:space="preserve"> экспертно-аналитическое мероприятие по предварительному контролю формирования местного бюджета на 2015 год и плановый период 2016 и 2017 годов. Было вынесено экспертное заключение  КСО на проект решения Собрания депутатов МО рабочий поселок Новогуровский «О бюджете муниципального образования рабочий поселок Новогуровский на 2015 год и на плановый период 2016 и 2017 год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 настоящее время проводится внешняя проверка годового отчета об исполнении бюджета за 2014 год МО рабочий поселок Новогуровский. По результатам проверки в срок до 15 апреля будет сделано заключение и  вынесены соответствующие решения.  По депутатскому запросу было проведено контрольное мероприятие – проверка действующего штатного расписания учреждения МКОУ «Новогуровская средняя общеобразовательная школа». С 13 января 2015 года к МКОУ «НСОШ» было присоединено учреждение МКДОУ «Новогуровский детский сад комбинированного вида «Солнышко». После проведенного анализа существующего штатного расписания, для оптимизация бюджетных расходов, было  вынесено предложение по сокращению ряда должносте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 1 апреля 2015 года -1ставка зам.директора по АХР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 1 апреля 2015 года – 1 ставка секретар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 1 апреля 2015 года – 30%  надбавки должностного оклада ставки экономиста по бух.учету и анализу хоз.деятель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 1 сентября 2015 года -0,5 ставки учителя-логопед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 1 сентября 2015 года – 0,5 ставки педагога доп.образования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езультате проведенных контрольных мероприятий произойдет уменьшение объема расходных обязательств на сумму </w:t>
      </w:r>
      <w:r>
        <w:rPr>
          <w:b/>
          <w:sz w:val="32"/>
          <w:szCs w:val="32"/>
        </w:rPr>
        <w:t>584,0 тыс.рублей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Так же в ходе  проверки были выявлены и другие нарушения действующего законодательства, по которым, так же, были  приняты меры к их устранению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Информация о деятельности контрольно-счетного органа  размещается на соответствующей странице сайта муниципального образования рабочий поселок Новогуровски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b/>
          <w:sz w:val="32"/>
          <w:szCs w:val="32"/>
        </w:rPr>
        <w:t>Слайд 3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ы на 2015 год.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Основные планы работы комиссии на 2015 год отражены на слайде № 3.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На 2015 год контрольно-счетной комиссией запланировано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экспертно-аналитическое мероприятие по предварительному контролю формирования бюджет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 экспертно-аналитических мероприятий по текущему контролю исполнения бюджет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 контрольных мероприятия - проверка финансово-хозяйственной деятельности трех муниципальных казенных учреждени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экспертно-аналитическое мероприятие по проведению аудита в сфере закупок;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32"/>
          <w:szCs w:val="32"/>
        </w:rPr>
        <w:t>Мероприятия по организационному, информационному, аналитическому и методическому обеспечению  деятельности контрольно-счетного органа муниципального образования рабочий поселок Новогуровский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567" w:gutter="0" w:header="0" w:top="284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488" w:hanging="0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1" w:hanging="0"/>
      <w:jc w:val="center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4:00Z</dcterms:created>
  <dc:creator>Абрамович</dc:creator>
  <dc:description/>
  <cp:keywords/>
  <dc:language>en-US</dc:language>
  <cp:lastModifiedBy>User</cp:lastModifiedBy>
  <cp:lastPrinted>2015-03-17T14:19:00Z</cp:lastPrinted>
  <dcterms:modified xsi:type="dcterms:W3CDTF">2015-04-29T21:26:00Z</dcterms:modified>
  <cp:revision>3</cp:revision>
  <dc:subject/>
  <dc:title>Министерство обороны</dc:title>
</cp:coreProperties>
</file>